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国内期刊名录</w:t>
      </w:r>
      <w:r>
        <w:rPr>
          <w:rFonts w:cs="宋体;SimSun" w:ascii="宋体;SimSun" w:hAnsi="宋体;SimSun"/>
          <w:b/>
          <w:sz w:val="32"/>
          <w:szCs w:val="32"/>
        </w:rPr>
        <w:t>·</w:t>
      </w:r>
      <w:r>
        <w:rPr>
          <w:b/>
          <w:sz w:val="32"/>
          <w:szCs w:val="32"/>
        </w:rPr>
        <w:t>2008</w:t>
      </w:r>
      <w:r>
        <w:rPr>
          <w:b/>
          <w:sz w:val="32"/>
          <w:szCs w:val="32"/>
        </w:rPr>
        <w:t>年版</w:t>
      </w:r>
    </w:p>
    <w:p>
      <w:pPr>
        <w:pStyle w:val="Normal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p>
      <w:pPr>
        <w:pStyle w:val="Normal"/>
        <w:rPr/>
      </w:pPr>
      <w:r>
        <w:rPr/>
        <w:t>本期刊名录是根据《浙江大学关于调整和统一国内学术期刊分级目录的通知》（见浙大发人【</w:t>
      </w:r>
      <w:r>
        <w:rPr/>
        <w:t>2008</w:t>
      </w:r>
      <w:r>
        <w:rPr/>
        <w:t>】</w:t>
      </w:r>
      <w:r>
        <w:rPr/>
        <w:t>39</w:t>
      </w:r>
      <w:r>
        <w:rPr/>
        <w:t>号文件）整理而成，以供查询使用。其中，国内一级期刊为学校</w:t>
      </w:r>
      <w:r>
        <w:rPr/>
        <w:t>2005</w:t>
      </w:r>
      <w:r>
        <w:rPr/>
        <w:t>年公布的《浙江大学国内一、二级学术期刊名录》中的国内一级学术期刊（含人文社科权威期刊）；国内核心期刊为中国科学引文数据库（</w:t>
      </w:r>
      <w:r>
        <w:rPr/>
        <w:t>CSCD</w:t>
      </w:r>
      <w:r>
        <w:rPr/>
        <w:t>）</w:t>
      </w:r>
      <w:r>
        <w:rPr>
          <w:rFonts w:cs="宋体;SimSun" w:ascii="宋体;SimSun" w:hAnsi="宋体;SimSun"/>
          <w:b/>
          <w:szCs w:val="21"/>
        </w:rPr>
        <w:t>·</w:t>
      </w:r>
      <w:r>
        <w:rPr/>
        <w:t>2007-2008</w:t>
      </w:r>
      <w:r>
        <w:rPr/>
        <w:t>、</w:t>
      </w:r>
      <w:r>
        <w:rPr/>
        <w:t>2009-2010</w:t>
      </w:r>
      <w:r>
        <w:rPr/>
        <w:t>和中文社会科学引文索引（</w:t>
      </w:r>
      <w:r>
        <w:rPr/>
        <w:t>CSSCI</w:t>
      </w:r>
      <w:r>
        <w:rPr/>
        <w:t>）</w:t>
      </w:r>
      <w:r>
        <w:rPr>
          <w:rFonts w:cs="宋体;SimSun" w:ascii="宋体;SimSun" w:hAnsi="宋体;SimSun"/>
          <w:b/>
          <w:szCs w:val="21"/>
        </w:rPr>
        <w:t>·</w:t>
      </w:r>
      <w:r>
        <w:rPr/>
        <w:t>2006-2007</w:t>
      </w:r>
      <w:r>
        <w:rPr/>
        <w:t>、</w:t>
      </w:r>
      <w:r>
        <w:rPr/>
        <w:t>2008-2009</w:t>
      </w:r>
      <w:r>
        <w:rPr/>
        <w:t>整理而成。结合</w:t>
      </w:r>
      <w:r>
        <w:rPr/>
        <w:t>CSCD</w:t>
      </w:r>
      <w:r>
        <w:rPr/>
        <w:t>和</w:t>
      </w:r>
      <w:r>
        <w:rPr/>
        <w:t>CSSCI</w:t>
      </w:r>
      <w:r>
        <w:rPr/>
        <w:t>期刊目录调整，国内期刊名录今后每四年公布一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一、国内一级期刊</w:t>
      </w:r>
      <w:r>
        <w:rPr>
          <w:rFonts w:cs="宋体;SimSun" w:ascii="宋体;SimSun" w:hAnsi="宋体;SimSun"/>
          <w:b/>
          <w:sz w:val="24"/>
        </w:rPr>
        <w:t>340</w:t>
      </w:r>
      <w:r>
        <w:rPr>
          <w:rFonts w:ascii="宋体;SimSun" w:hAnsi="宋体;SimSun" w:cs="宋体;SimSun"/>
          <w:b/>
          <w:sz w:val="24"/>
        </w:rPr>
        <w:t>种（其中带</w:t>
      </w:r>
      <w:r>
        <w:rPr>
          <w:rFonts w:cs="宋体;SimSun" w:ascii="宋体;SimSun" w:hAnsi="宋体;SimSun"/>
          <w:b/>
          <w:sz w:val="24"/>
        </w:rPr>
        <w:t>*</w:t>
      </w:r>
      <w:r>
        <w:rPr>
          <w:rFonts w:ascii="宋体;SimSun" w:hAnsi="宋体;SimSun" w:cs="宋体;SimSun"/>
          <w:b/>
          <w:sz w:val="24"/>
        </w:rPr>
        <w:t>号的为人文社科权威级期刊</w:t>
      </w:r>
      <w:r>
        <w:rPr>
          <w:rFonts w:cs="宋体;SimSun" w:ascii="宋体;SimSun" w:hAnsi="宋体;SimSun"/>
          <w:b/>
          <w:sz w:val="24"/>
        </w:rPr>
        <w:t>19</w:t>
      </w:r>
      <w:r>
        <w:rPr>
          <w:rFonts w:ascii="宋体;SimSun" w:hAnsi="宋体;SimSun" w:cs="宋体;SimSun"/>
          <w:b/>
          <w:sz w:val="24"/>
        </w:rPr>
        <w:t>种）：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448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930"/>
      </w:tblGrid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3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法学研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3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世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3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育研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* 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3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研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* 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3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历史研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3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学研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3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体育科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* 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3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国文学评论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* 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3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语教学与研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* 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3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学评论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* 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</w:p>
        </w:tc>
        <w:tc>
          <w:tcPr>
            <w:tcW w:w="3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心理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</w:p>
        </w:tc>
        <w:tc>
          <w:tcPr>
            <w:tcW w:w="3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华文摘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</w:p>
        </w:tc>
        <w:tc>
          <w:tcPr>
            <w:tcW w:w="3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闻与传播研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* 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</w:t>
            </w:r>
          </w:p>
        </w:tc>
        <w:tc>
          <w:tcPr>
            <w:tcW w:w="3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哲学研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* 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</w:t>
            </w:r>
          </w:p>
        </w:tc>
        <w:tc>
          <w:tcPr>
            <w:tcW w:w="3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政治学研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* 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</w:t>
            </w:r>
          </w:p>
        </w:tc>
        <w:tc>
          <w:tcPr>
            <w:tcW w:w="3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社会科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* 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</w:t>
            </w:r>
          </w:p>
        </w:tc>
        <w:tc>
          <w:tcPr>
            <w:tcW w:w="39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社会科学文摘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*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</w:p>
        </w:tc>
        <w:tc>
          <w:tcPr>
            <w:tcW w:w="39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图书馆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* 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</w:t>
            </w:r>
          </w:p>
        </w:tc>
        <w:tc>
          <w:tcPr>
            <w:tcW w:w="3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语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* 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半导体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北京体育大学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比较教育研究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兵工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病毒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材料研究学报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材料科学进展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财贸经济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蚕业科学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测绘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茶叶科学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城市规划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传感技术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催化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大气科学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大学国书馆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当代电影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当代语言学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原为：国外语言学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7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档案学通讯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8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低温工程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9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理科学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理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1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理研究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2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球化学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3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球物理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4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震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质科学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质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7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工技术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力系统自动化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路与系统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信科学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子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子与信息学报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原名电子科学学刊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动力工程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动物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动物学研究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动物营养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敦煌研究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8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纺织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分析化学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复合材料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1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钢铁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2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等工程教育研究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武汉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3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等教育研究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武汉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4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等学校化学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5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分子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6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能物理与核物理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校化学工程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8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校应用数学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9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程热物理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0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古汉语研究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1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古生物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2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固体力学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3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管理科学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4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光电工程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5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光电子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激光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6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光学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7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光子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8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硅酸盐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9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际贸易问题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际问题研究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1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果树学报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原名：果树科学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2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海洋工程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3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海洋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4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海洋与湖沼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5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航空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6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航天医学与医学工程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7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核农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8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红外与毫米波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9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化工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0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化学物理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1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化学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2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环境科学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3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环境科学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4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会计研究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5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机械工程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6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计量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7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计算机辅助设计与图形学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8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计算机集成制造系统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9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计算机科学技术学报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英文版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计算机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计算机研究与发展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2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计算数学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3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建筑结构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4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建筑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5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教育发展研究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6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解剖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7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金融研究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8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金属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9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近代史研究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0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济地理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1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济理论与经济管理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2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济社会体制比较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3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济学家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菌物学报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原名：菌物系统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5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考古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6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科学通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科学学研究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8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科研管理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空间科学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0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空气动力学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1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控制理论与应用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控制与决策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3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矿物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4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昆虫分类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5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昆虫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6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力学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7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林业科学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8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马克思主义研究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9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麦类作物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0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煤炭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1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美术研究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2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棉花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3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民族研究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4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模式识别与人工智能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5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摩擦学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6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内燃机工程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7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内燃机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8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农药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9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农业工程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0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农业机械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1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农业经济问题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2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农业生物技术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3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气象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4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汽车工程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5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强激光与粒子束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6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情报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7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燃料化学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8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热力发电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9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口研究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0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软件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1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科学战线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2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理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3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态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4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物多样性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5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物工程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6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物化学与生物物理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7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物物理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8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声学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9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石油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0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实验生物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1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史学理论研究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2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世界经济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3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世界经济与政治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4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世界历史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5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世界宗教研究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6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兽类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数量经济技术经济研究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8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数学进展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9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数学年刊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(A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B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辑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0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数学物理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1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数学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2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产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3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动力学研究与进展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英文版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4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科学进展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5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力发电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6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利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7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生生物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8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土保持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9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台湾研究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0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太阳能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1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天文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2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通信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3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统计研究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4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土木工程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5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土壤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6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外国文学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7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外国文学研究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8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外国语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9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微波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0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微生物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1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文史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书局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2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文献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3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文学遗产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4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文艺理论研究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5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文艺研究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6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机材料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7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机化学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8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物理化学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9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物理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系统工程理论与实践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系统科学与数学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2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细胞生物学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3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现代外语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4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心理科学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5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新美术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6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畜牧兽医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7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学术月刊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8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岩石力学与工程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9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岩石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0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岩土工程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1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遥感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2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药物分析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3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药学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4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仪器仪表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5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遗传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6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遗传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7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用生态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8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用数学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9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用数学与力学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英文版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0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用心理学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1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营养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2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有机化学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3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宇航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4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语言研究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5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园艺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6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浙江大学学报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文社会科学版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7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浙江大学学报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学版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) 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8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浙江大学学报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英文版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9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真空科学与技术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0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振动工程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1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政法论坛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2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植物保护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3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植物病理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4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植物分类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5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植物生理与分子生物学学报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原名：植物生理学报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6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植物生态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7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植物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8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植物营养与肥料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9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草药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0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共党史研究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1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病理生理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2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出版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3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电机工程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4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法学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5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翻译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6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腐蚀与防护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7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高教研究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8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工业经济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9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公路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0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光学快报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英文版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1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广播电视学刊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2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化学快报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英文版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3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环境科学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4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机械工程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5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激光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6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寄生虫学与寄生虫病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7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经济史研究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8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科学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(A-G)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辑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9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粮油学报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0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农村经济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1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农业科学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2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人口科学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3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人民大学报刊复印资料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全文复印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4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社会科学季刊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香港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现已停刊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5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社会科学评论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香港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6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生物防治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7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生物化学与分子生物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8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生物医学工程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9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食品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0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史研究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1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兽医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2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水稻科学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3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体育科技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4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图像图形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5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土地科学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6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物理快报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英文版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7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稀土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8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现代文学研究丛刊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9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畜牧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0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药理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1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药理学与毒理学杂志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2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药学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3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音乐学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4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应用生理学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5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有色金属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6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预防兽医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7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运动医学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8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中西医结合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9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中药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0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病理学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1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超声影像学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2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传染病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3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创伤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4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儿科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5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耳鼻咽喉头颈外科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6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放射学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7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放射医学与防护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8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妇产科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9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骨科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0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护理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1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急诊医学杂志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原名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: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急诊医学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2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检验医学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3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结核和呼吸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4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精神科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5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口腔医学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6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劳动卫生职业病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7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流行病学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8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麻醉学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9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泌尿外科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0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内分泌代谢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1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内科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2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皮肤科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3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普通外科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4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烧伤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5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神经科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6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神经外科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7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肾脏病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8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外科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9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微生物学和免疫学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0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物理医学与康复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1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消化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2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小儿外科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3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心血管病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4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胸心血管外科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5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血液学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6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眼科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7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医学遗传学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8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医学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9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医院管理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0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预防医学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1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整形外科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2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肿瘤杂志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3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外法学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4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动化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5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辩证法通讯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6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辩证法研究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7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进展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8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灾害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9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资源学报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0</w:t>
            </w:r>
          </w:p>
        </w:tc>
        <w:tc>
          <w:tcPr>
            <w:tcW w:w="39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作物学报</w:t>
            </w:r>
          </w:p>
        </w:tc>
      </w:tr>
    </w:tbl>
    <w:p>
      <w:pPr>
        <w:pStyle w:val="Normal"/>
        <w:rPr/>
      </w:pPr>
      <w:r>
        <w:rPr/>
        <w:t>注：被</w:t>
      </w:r>
      <w:r>
        <w:rPr/>
        <w:t>IM</w:t>
      </w:r>
      <w:r>
        <w:rPr/>
        <w:t>收录的论文视同国内一级期刊论文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二、国内核心期刊</w:t>
      </w:r>
      <w:r>
        <w:rPr>
          <w:rFonts w:cs="宋体;SimSun" w:ascii="宋体;SimSun" w:hAnsi="宋体;SimSun"/>
          <w:b/>
          <w:sz w:val="24"/>
        </w:rPr>
        <w:t>984</w:t>
      </w:r>
      <w:r>
        <w:rPr>
          <w:rFonts w:ascii="宋体;SimSun" w:hAnsi="宋体;SimSun" w:cs="宋体;SimSun"/>
          <w:b/>
          <w:sz w:val="24"/>
        </w:rPr>
        <w:t>种（其中带</w:t>
      </w:r>
      <w:r>
        <w:rPr>
          <w:rFonts w:cs="宋体;SimSun" w:ascii="宋体;SimSun" w:hAnsi="宋体;SimSun"/>
          <w:b/>
          <w:sz w:val="24"/>
        </w:rPr>
        <w:t>**</w:t>
      </w:r>
      <w:r>
        <w:rPr>
          <w:rFonts w:ascii="宋体;SimSun" w:hAnsi="宋体;SimSun" w:cs="宋体;SimSun"/>
          <w:b/>
          <w:sz w:val="24"/>
        </w:rPr>
        <w:t>号的为</w:t>
      </w:r>
      <w:r>
        <w:rPr>
          <w:rFonts w:cs="宋体;SimSun" w:ascii="宋体;SimSun" w:hAnsi="宋体;SimSun"/>
          <w:b/>
          <w:sz w:val="24"/>
        </w:rPr>
        <w:t>CSSCI</w:t>
      </w:r>
      <w:r>
        <w:rPr>
          <w:rFonts w:cs="宋体;SimSun" w:ascii="宋体;SimSun" w:hAnsi="宋体;SimSun"/>
          <w:b/>
          <w:szCs w:val="21"/>
        </w:rPr>
        <w:t>·</w:t>
      </w:r>
      <w:r>
        <w:rPr>
          <w:rFonts w:cs="宋体;SimSun" w:ascii="宋体;SimSun" w:hAnsi="宋体;SimSun"/>
          <w:b/>
          <w:sz w:val="24"/>
        </w:rPr>
        <w:t>2006-2007</w:t>
      </w:r>
      <w:r>
        <w:rPr>
          <w:rFonts w:ascii="宋体;SimSun" w:hAnsi="宋体;SimSun" w:cs="宋体;SimSun"/>
          <w:b/>
          <w:sz w:val="24"/>
        </w:rPr>
        <w:t>（或</w:t>
      </w:r>
      <w:r>
        <w:rPr>
          <w:rFonts w:cs="宋体;SimSun" w:ascii="宋体;SimSun" w:hAnsi="宋体;SimSun"/>
          <w:b/>
          <w:sz w:val="24"/>
        </w:rPr>
        <w:t>CSCD</w:t>
      </w:r>
      <w:r>
        <w:rPr>
          <w:rFonts w:cs="宋体;SimSun" w:ascii="宋体;SimSun" w:hAnsi="宋体;SimSun"/>
          <w:b/>
          <w:szCs w:val="21"/>
        </w:rPr>
        <w:t>·</w:t>
      </w:r>
      <w:r>
        <w:rPr>
          <w:rFonts w:cs="宋体;SimSun" w:ascii="宋体;SimSun" w:hAnsi="宋体;SimSun"/>
          <w:b/>
          <w:sz w:val="24"/>
        </w:rPr>
        <w:t>2007-2008</w:t>
      </w:r>
      <w:r>
        <w:rPr>
          <w:rFonts w:ascii="宋体;SimSun" w:hAnsi="宋体;SimSun" w:cs="宋体;SimSun"/>
          <w:b/>
          <w:sz w:val="24"/>
        </w:rPr>
        <w:t>）收录而</w:t>
      </w:r>
      <w:r>
        <w:rPr>
          <w:rFonts w:cs="宋体;SimSun" w:ascii="宋体;SimSun" w:hAnsi="宋体;SimSun"/>
          <w:b/>
          <w:sz w:val="24"/>
        </w:rPr>
        <w:t>CSSCI</w:t>
      </w:r>
      <w:r>
        <w:rPr>
          <w:rFonts w:cs="宋体;SimSun" w:ascii="宋体;SimSun" w:hAnsi="宋体;SimSun"/>
          <w:b/>
          <w:szCs w:val="21"/>
        </w:rPr>
        <w:t>·</w:t>
      </w:r>
      <w:r>
        <w:rPr>
          <w:rFonts w:cs="宋体;SimSun" w:ascii="宋体;SimSun" w:hAnsi="宋体;SimSun"/>
          <w:b/>
          <w:sz w:val="24"/>
        </w:rPr>
        <w:t>2008-2009</w:t>
      </w:r>
      <w:r>
        <w:rPr>
          <w:rFonts w:ascii="宋体;SimSun" w:hAnsi="宋体;SimSun" w:cs="宋体;SimSun"/>
          <w:b/>
          <w:sz w:val="24"/>
        </w:rPr>
        <w:t>（或</w:t>
      </w:r>
      <w:r>
        <w:rPr>
          <w:rFonts w:cs="宋体;SimSun" w:ascii="宋体;SimSun" w:hAnsi="宋体;SimSun"/>
          <w:b/>
          <w:sz w:val="24"/>
        </w:rPr>
        <w:t>CSCD</w:t>
      </w:r>
      <w:r>
        <w:rPr>
          <w:rFonts w:cs="宋体;SimSun" w:ascii="宋体;SimSun" w:hAnsi="宋体;SimSun"/>
          <w:b/>
          <w:szCs w:val="21"/>
        </w:rPr>
        <w:t>·</w:t>
      </w:r>
      <w:r>
        <w:rPr>
          <w:rFonts w:cs="宋体;SimSun" w:ascii="宋体;SimSun" w:hAnsi="宋体;SimSun"/>
          <w:b/>
          <w:sz w:val="24"/>
        </w:rPr>
        <w:t>2009-2010</w:t>
      </w:r>
      <w:r>
        <w:rPr>
          <w:rFonts w:ascii="宋体;SimSun" w:hAnsi="宋体;SimSun" w:cs="宋体;SimSun"/>
          <w:b/>
          <w:sz w:val="24"/>
        </w:rPr>
        <w:t>）被剔除的期刊；带</w:t>
      </w:r>
      <w:r>
        <w:rPr>
          <w:rFonts w:cs="宋体;SimSun" w:ascii="宋体;SimSun" w:hAnsi="宋体;SimSun"/>
          <w:b/>
          <w:sz w:val="24"/>
        </w:rPr>
        <w:t>***</w:t>
      </w:r>
      <w:r>
        <w:rPr>
          <w:rFonts w:ascii="宋体;SimSun" w:hAnsi="宋体;SimSun" w:cs="宋体;SimSun"/>
          <w:b/>
          <w:sz w:val="24"/>
        </w:rPr>
        <w:t>号为</w:t>
      </w:r>
      <w:r>
        <w:rPr>
          <w:rFonts w:cs="宋体;SimSun" w:ascii="宋体;SimSun" w:hAnsi="宋体;SimSun"/>
          <w:b/>
          <w:sz w:val="24"/>
        </w:rPr>
        <w:t>CSSCI</w:t>
      </w:r>
      <w:r>
        <w:rPr>
          <w:rFonts w:cs="宋体;SimSun" w:ascii="宋体;SimSun" w:hAnsi="宋体;SimSun"/>
          <w:b/>
          <w:szCs w:val="21"/>
        </w:rPr>
        <w:t>·</w:t>
      </w:r>
      <w:r>
        <w:rPr>
          <w:rFonts w:cs="宋体;SimSun" w:ascii="宋体;SimSun" w:hAnsi="宋体;SimSun"/>
          <w:b/>
          <w:sz w:val="24"/>
        </w:rPr>
        <w:t>2006-2007</w:t>
      </w:r>
      <w:r>
        <w:rPr>
          <w:rFonts w:ascii="宋体;SimSun" w:hAnsi="宋体;SimSun" w:cs="宋体;SimSun"/>
          <w:b/>
          <w:sz w:val="24"/>
        </w:rPr>
        <w:t>（或</w:t>
      </w:r>
      <w:r>
        <w:rPr>
          <w:rFonts w:cs="宋体;SimSun" w:ascii="宋体;SimSun" w:hAnsi="宋体;SimSun"/>
          <w:b/>
          <w:sz w:val="24"/>
        </w:rPr>
        <w:t>CSCD</w:t>
      </w:r>
      <w:r>
        <w:rPr>
          <w:rFonts w:cs="宋体;SimSun" w:ascii="宋体;SimSun" w:hAnsi="宋体;SimSun"/>
          <w:b/>
          <w:szCs w:val="21"/>
        </w:rPr>
        <w:t>·</w:t>
      </w:r>
      <w:r>
        <w:rPr>
          <w:rFonts w:cs="宋体;SimSun" w:ascii="宋体;SimSun" w:hAnsi="宋体;SimSun"/>
          <w:b/>
          <w:sz w:val="24"/>
        </w:rPr>
        <w:t>2007-2008</w:t>
      </w:r>
      <w:r>
        <w:rPr>
          <w:rFonts w:ascii="宋体;SimSun" w:hAnsi="宋体;SimSun" w:cs="宋体;SimSun"/>
          <w:b/>
          <w:sz w:val="24"/>
        </w:rPr>
        <w:t>）未收录而</w:t>
      </w:r>
      <w:r>
        <w:rPr>
          <w:rFonts w:cs="宋体;SimSun" w:ascii="宋体;SimSun" w:hAnsi="宋体;SimSun"/>
          <w:b/>
          <w:sz w:val="24"/>
        </w:rPr>
        <w:t>CSSCI</w:t>
      </w:r>
      <w:r>
        <w:rPr>
          <w:rFonts w:cs="宋体;SimSun" w:ascii="宋体;SimSun" w:hAnsi="宋体;SimSun"/>
          <w:b/>
          <w:szCs w:val="21"/>
        </w:rPr>
        <w:t>·</w:t>
      </w:r>
      <w:r>
        <w:rPr>
          <w:rFonts w:cs="宋体;SimSun" w:ascii="宋体;SimSun" w:hAnsi="宋体;SimSun"/>
          <w:b/>
          <w:sz w:val="24"/>
        </w:rPr>
        <w:t>2008-2009</w:t>
      </w:r>
      <w:r>
        <w:rPr>
          <w:rFonts w:ascii="宋体;SimSun" w:hAnsi="宋体;SimSun" w:cs="宋体;SimSun"/>
          <w:b/>
          <w:sz w:val="24"/>
        </w:rPr>
        <w:t>（或</w:t>
      </w:r>
      <w:r>
        <w:rPr>
          <w:rFonts w:cs="宋体;SimSun" w:ascii="宋体;SimSun" w:hAnsi="宋体;SimSun"/>
          <w:b/>
          <w:sz w:val="24"/>
        </w:rPr>
        <w:t>CSCD</w:t>
      </w:r>
      <w:r>
        <w:rPr>
          <w:rFonts w:cs="宋体;SimSun" w:ascii="宋体;SimSun" w:hAnsi="宋体;SimSun"/>
          <w:b/>
          <w:szCs w:val="21"/>
        </w:rPr>
        <w:t>·</w:t>
      </w:r>
      <w:r>
        <w:rPr>
          <w:rFonts w:cs="宋体;SimSun" w:ascii="宋体;SimSun" w:hAnsi="宋体;SimSun"/>
          <w:b/>
          <w:sz w:val="24"/>
        </w:rPr>
        <w:t>2009-2010</w:t>
      </w:r>
      <w:r>
        <w:rPr>
          <w:rFonts w:ascii="宋体;SimSun" w:hAnsi="宋体;SimSun" w:cs="宋体;SimSun"/>
          <w:b/>
          <w:sz w:val="24"/>
        </w:rPr>
        <w:t>）新增的期刊）：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7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780"/>
      </w:tblGrid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dvances in Atmospheric Sciences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lgebra Colloquium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sian Journal of Andrology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Biomedical and Environmental Science 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ell Research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China Particuology 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hina Welding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hinese Journal of Astronomy and Astrophysics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hinese Journal of Cancer Research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hinese Journal of Chemical Engineering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hinese Journal of Oceanology and Limnology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hinese Journal of Polymer Science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hinese Journal of Structural Chemistry 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hinese Physics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ommunications in Theoretical Physics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Genomics, Proteomics &amp; Bioinformatics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nsect science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ournal of Bionics Engineering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ournal of Forestry Research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ournal of Natural Gas Chemistry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ournal of Systems Engineering and Electronics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ournal of Systems Science and Complexity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Neural Regeneration Research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Northeastern Mathematical Journal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Nuclear Science and Techniques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edosphere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lasma Science &amp; Technology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Rare Metals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emiconductor Photonics and Technology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The Journal of China Universities of Posts and Telecommunications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Transactions of Nonferrous Metals Society of China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Virologica Sinica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癌症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安徽大学学报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（哲学社会科学版）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安徽史学 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安全与环境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保险研究 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爆炸与冲击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大学学报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（哲学社会科学版）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学版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科学版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电影学院学报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工商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社会科学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工业大学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航空航天大学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科技大学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理工大学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林业大学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社会科学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师范大学学报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（社会科学版）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师范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科学版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行政学院学报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邮电大学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中医药大学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比较法研究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编辑学报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编辑学刊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编辑之友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冰川冻土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兵器材料科学与工程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波谱学杂志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材料保护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材料导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材料工程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材料科学与工程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材料科学与工艺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材料热处理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经科学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经理论与实践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财经论丛：浙江财经学院学报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经问题研究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经研究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财政研究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草业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测绘通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测绘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长江流域资源与环境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沉积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成都体育学院学报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城市发展研究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城市规划学刊 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城市环境与城市生态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城市问题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出版发行研究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传感器与微系统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船舶工程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地测量与地球动力学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地构造与成矿学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豆科学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连理工大学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弹道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弹箭与制导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当代财经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当代经济科学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当代经济研究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当代青年研究 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当代世界社会主义问题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当代世界与社会主义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当代外国文学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当代文坛 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当代亚太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当代中国史研究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当代作家评论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党的文献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档案学研究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道德与文明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低温物理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低温与超导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地层学杂志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地理科学进展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地球科学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地球科学进展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地球物理学进展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地球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地球与环境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地学前缘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地域研究与开发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地震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地震地质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地震工程与工程振动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地质科技情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地质论评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地质通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地质与勘探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军医大学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军医大学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纪研究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军医大学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波科学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化教育研究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化学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视研究 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网技术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影艺术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源技术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子技术应用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子科技大学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子显微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子知识产权 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北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科学版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北林业大学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北师大学报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（哲学社会科学版）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北师大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科学版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北亚论坛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华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科学版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南大学学报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（哲学社会科学版）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南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科学版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南学术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东南亚研究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动物分类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动物学杂志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读书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敦煌学辑刊 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俄罗斯文艺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俄罗斯研究 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俄罗斯中亚东欧研究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发光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法律科学：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西北政法大学学报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法商研究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法学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法学家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法学评论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法制与社会发展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方言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飞行力学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非金属矿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析测试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析科学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析试验室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子催化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子细胞生物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粉末冶金技术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福建林学院学报 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福建论坛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（人文社会科学版）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福建农林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科学版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福建师范大学学报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（哲学社会科学版）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福州大学学报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（哲学社会科学版）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辐射防护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辐射研究与辐射工艺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腐蚀科学与防护技术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妇女研究论丛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复旦学报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（社会科学版）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复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学版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复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科学版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改革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干旱地区农业研究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干旱区地理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干旱区研究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干旱区资源与环境 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甘肃社会科学 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甘肃政法学院学报 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感光科学与光化学 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钢铁研究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等学校计算数学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电压技术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分子材料科学与工程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分子通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技术通讯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教探索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校地质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校理论战线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压物理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原气象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给水排水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程勘察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程力学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程数学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程塑料应用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业建筑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业水处理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业微生物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公共管理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公路交通科技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功能材料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功能高分子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古脊椎动物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固体电子学研究与进展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固体火箭技术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工程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科学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评论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现代化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子学刊 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光谱实验室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光谱学与光谱分析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光通信技术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光学技术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光学精密工程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东社会科学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西民族大学学报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（哲学社会科学版。原广西民族学院学报）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西民族研究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西植物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硅酸盐通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贵州民族研究 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贵州社会科学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防科技大学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际观察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际金融研究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际经济合作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际经济评论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际经贸探索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际论坛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际贸易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际新闻界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际政治研究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家行政学院学报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土资源遥感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外理论动态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外社会科学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外外语教学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外文学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过程工程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哈尔滨工业大学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海南大学学报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（人文社会科学版）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海洋地质与第四纪地质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海洋环境科学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海洋科学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汉语学习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焊接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航空动力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和平与发展 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大学学报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（哲学社会科学版）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法学 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学刊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海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科学版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核电子学与探测技术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核动力工程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核化学与放射化学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核技术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核聚变与等离子体物理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核科学与工程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黑龙江民族丛刊 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红楼梦学刊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宏观经济管理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宏观经济研究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湖泊科学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湖南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科学版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湖南师范大学社会科学学报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北农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东理工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科学版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东师范大学学报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（教科版）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东师范大学学报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（哲学社会科学版）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东师范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科学版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东政法学院学报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南理工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科学版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南农业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科学版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南师范大学学报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（社会科学版）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侨华人历史研究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西口腔医学杂志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夏考古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中科技大学学报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（社会科学版）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中科技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学版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中科技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科学版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中农业大学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中师范大学学报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（人文社会科学版）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中师范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科学版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工进展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工新型材料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学反应工程与工艺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学工程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学进展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学世界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学试剂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学通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学研究与应用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环境保护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环境化学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环境科学研究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环境污染治理技术与设备 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黄钟：武汉音乐学院学报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回族研究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器人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工程材料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科学与技术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强度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设计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础医学与临床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激光技术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激光生物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激光与红外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激光杂志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吉林大学社会科学学报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吉林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地球科学版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吉林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理学版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吉林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学版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极地研究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工程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工程与应用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科学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应用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应用研究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与应用化学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力学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物理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暨南学报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（哲学社会科学版）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建筑结构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海学刊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汉考古 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汉论坛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淮论坛 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苏高教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苏农业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苏社会科学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西社会科学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师教育研究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学与研究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育科学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育理论与实践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育评论 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教育信息化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(2007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更名为《中国教育信息化》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学术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 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育研究与实验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育与经济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解放军医学杂志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解剖学杂志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融论坛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属热处理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导刊 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济管理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经纬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科学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评论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体制改革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问题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学动态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与管理研究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纵横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精细化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军事医学科学院院刊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开发研究 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开放教育研究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开放时代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抗日战争研究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考古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考古与文物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技管理研究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技进步与对策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技与出版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·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·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学对社会的影响 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学管理研究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学技术与辩证法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学社会主义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学学与科学技术管理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课程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·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材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·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法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空间结构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孔子研究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控制工程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矿床地质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矿物岩石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昆虫知识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拉丁美洲研究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兰州大学学报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（社会科学版）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兰州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科学版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离子交换与吸附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理论前沿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理论探讨 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力学季刊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力学进展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历史档案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历史教学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历史教学问题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量子电子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量子光学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林业经济 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林业科学研究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放射学杂志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检验杂志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心血管病杂志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鲁迅研究月刊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旅游科学：上海旅游高等专科学校学报 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旅游学刊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马克思主义与现实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毛泽东邓小平理论研究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毛泽东思想研究 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煤炭转化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美国研究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免疫学杂志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民国档案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民俗研究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民族文学研究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民族艺术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民族语文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明清小说研究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糊系统与数学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膜科学与技术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内蒙古大学学报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（人文社会科学版）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内蒙古社会科学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方人口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方文坛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方医科大学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大学学报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（哲学</w:t>
            </w:r>
            <w:r>
              <w:rPr>
                <w:rFonts w:eastAsia="楷体_GB2312" w:cs="宋体;SimSun" w:ascii="楷体_GB2312" w:hAnsi="楷体_GB2312"/>
                <w:kern w:val="0"/>
                <w:sz w:val="20"/>
                <w:szCs w:val="20"/>
              </w:rPr>
              <w:t>·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人文科学</w:t>
            </w:r>
            <w:r>
              <w:rPr>
                <w:rFonts w:eastAsia="楷体_GB2312" w:cs="宋体;SimSun" w:ascii="楷体_GB2312" w:hAnsi="楷体_GB2312"/>
                <w:kern w:val="0"/>
                <w:sz w:val="20"/>
                <w:szCs w:val="20"/>
              </w:rPr>
              <w:t>·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社会科学）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科学版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航空航天大学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农业大学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社会科学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师大学报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（社会科学版）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开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科学版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开管理评论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开经济研究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开学报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（哲学社会科学版）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亚研究 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洋问题研究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泥沙研究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宁夏大学学报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（人文社会科学版）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宁夏社会科学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业环境科学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业技术经济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业系统科学与综合研究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5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业现代化研究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5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欧洲研究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5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齐鲁学刊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5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气候与环境研究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5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青海社会科学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5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青年研究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5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轻金属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5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清华大学教育研究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5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清华大学学报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（哲学社会科学版）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5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清华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科学版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6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清史研究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6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情报科学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6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情报理论与实践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6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情报杂志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6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情报资料工作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6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求是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6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求是学刊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6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求索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6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球教育展望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6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燃烧科学与技术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热带海洋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热带气象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热带亚热带植物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热带作物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热加工工艺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热能动力工程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工晶体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口学刊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口与经济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类工效学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8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类学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8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民音乐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8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文地理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8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文杂志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8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本学刊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8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软科学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8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色谱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8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山地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8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山东大学学报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（哲学社会科学版）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8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山东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理学版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9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山西财经大学学报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9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山西大学学报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（哲学社会科学版）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9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陕西师范大学学报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（哲学社会科学版）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9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陕西师范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科学版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9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商业经济与管理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9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财经大学学报（哲学社会科学版）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9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大学学报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（社会科学版）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9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环境科学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9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交通大学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9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交通大学学报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（哲学社会科学版）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交通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学版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教育科研 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金融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经济研究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师范大学学报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（哲学社会科学版）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体育学院学报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天文台年刊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医学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：社会学丛刊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科学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科学辑刊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科学家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科学研究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主义研究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涉外税务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深圳大学学报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（人文社会科学版）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审计研究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肾脏病与透析肾移植杂志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产力研究 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理科学进展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命的化学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命科学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命科学研究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态经济 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态学杂志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态与农村环境学报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（原名：农村生态环境，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06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年更名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物化学与生物物理进展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生物技术 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生物技术通报 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生物加工过程 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物数学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生物信息学 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物医学工程学杂志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殖与避孕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湿地科学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石油地球物理勘探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石油化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石油勘探与开发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石油实验地质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石油与天然气地质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验力学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验流体力学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食品工业科技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食品科学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食品与发酵工业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史林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史学集刊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史学史研究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史学月刊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世界汉语教学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世界经济研究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世界经济与政治论坛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世界民族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世界哲学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世界宗教文化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市场与人口分析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首都师范大学学报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（社会科学版）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据采集与处理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理统计与管理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学研究与评论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学杂志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值计算与计算机应用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水处理技术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水动力学研究与进展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 A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辑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水利水电技术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水土保持通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水文地质工程地质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税务研究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税务与经济：长春税务学院学报 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思想战线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7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四川大学学报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（哲学社会科学版）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7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四川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程科学版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7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四川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学版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7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四川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科学版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7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四川动物 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7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四川师范大学学报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（社会科学版）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7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塑料工业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7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台湾海峡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7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台湾研究集刊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7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太平洋学报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特种铸造及有色合金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体育学刊 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体育与科学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天津大学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天津社会科学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天津师范大学学报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（社会科学版）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天津体育学院学报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天然产物研究与开发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天然气工业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天然气化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 C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化学与化工 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天文学进展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天文研究与技术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铁道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同济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科学版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统计与决策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投资研究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图书馆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图书馆工作与研究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图书馆理论与实践 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图书馆论坛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图书馆杂志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图书情报工作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图书情报知识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图书与情报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涂料工业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土壤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土壤通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推进技术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国教育研究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国经济与管理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国中小学教育 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交评论：外交学院学报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语电化教学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语教学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语界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语学刊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语研究 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语与外语教学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微生物学通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微体古生物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卫生研究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未来与发展 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史哲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物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艺争鸣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武汉大学学报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（人文科学版）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武汉大学学报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（哲学社会科学版）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武汉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理学版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武汉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信息科学版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武汉体育学院学报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武汉植物学研究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物理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物理学进展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安电子科技大学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安交通大学学报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（社会科学版）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安交通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科学版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北大学学报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（哲学社会科学版）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北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科学版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北工业大学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北民族研究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北农林科技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科学版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北师大学报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（社会科学版）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北植物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藏研究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南大学学报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（人文社会科学版。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原西南师范大学学报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更名）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南交通大学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亚非洲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域研究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稀土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稀有金属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稀有金属材料与工程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戏剧：中央戏剧学院学报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戏剧艺术：上海戏剧学院学报 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系统仿真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系统工程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系统工程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系统工程与电子技术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系统管理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细胞与分子免疫学杂志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厦门大学学报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（哲学社会科学版）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厦门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科学版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现代财经：天津财经学院学报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现代传播：中国传媒大学学报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现代大学教育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现代地质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现代法学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现代国际关系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现代教育技术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现代免疫学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现代日本经济 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现代图书情报技术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现代远距离教育 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现代哲学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消费经济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型微型计算机系统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心理发展与教育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心理科学进展 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心理学探新 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疆社会科学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疆石油地质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视野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文学史料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闻大学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闻记者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闻界 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型炭材料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信号处理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信息与控制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行政法学研究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海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9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术界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9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术研究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9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位与研究生教育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9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习与探索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9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压电与声光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9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亚太经济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9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岩石矿物学杂志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9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岩土力学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9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研究与发展管理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9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扬州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业与生命科学版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0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遥感技术与应用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0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药物生物技术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0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冶金分析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0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学分子生物学杂志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0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音乐研究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0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音乐艺术：上海音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乐学院学报</w:t>
            </w: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0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印染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0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应用概率统计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0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应用化学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0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应用基础与工程科学学报 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1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应用激光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1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应用科学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1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应用力学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1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应用气象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1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应用数学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1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应用数学和力学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1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应用与环境生物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1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油田化学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1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宇航材料工艺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1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语文研究 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2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语言教学与研究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2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语言文字应用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2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预测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2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原子能科学技术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2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原子与分子物理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2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云南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科学版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2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云南民族大学学报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（哲学社会科学版）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2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云南社会科学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2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云南师范大学学报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（哲学社会科学版）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2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云南植物研究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3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运筹学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3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杂交水稻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3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哲学动态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3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理学版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3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农业与生命科学版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3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社会科学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3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学刊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3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针刺研究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3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振动与冲击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3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证券市场导报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4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郑州大学学报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（哲学社会科学版）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4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政治与法律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4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知识产权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4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植物保护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4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植物生理学通讯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4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植物学通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4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植物研究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4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植物遗传资源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4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植物资源与环境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4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质谱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5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成药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5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共中央党校学报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5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版权 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5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比较文学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5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边疆史地研究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5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藏学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5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草地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5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超声医学杂志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5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大学教学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5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地方病学杂志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6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地方志 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6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地震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6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电化教育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6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电力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6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俄语教学 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6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高等教育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6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给水排水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6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管理科学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6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国情国力 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6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海洋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科学版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7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海洋药物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7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教育学刊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7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经济问题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7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抗生素杂志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7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科技论坛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7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科技期刊研究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7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科学基金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7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科学技术大学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7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科学院研究生院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7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空间科学技术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8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矿业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科学版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8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老年学杂志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8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历史地理论丛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8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临床解剖学杂志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8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流通经济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8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媒介生物学及控制杂志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8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免疫学杂志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8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农村观察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8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农史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8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农业大学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9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农业气象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9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青年研究 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9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青年政治学院学报 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9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人口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·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资源与环境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9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人力资源开发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9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人民大学学报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9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人兽共患病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9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软科学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9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沙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9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社会经济史研究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社会科学院研究生院学报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神经精神疾病杂志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生态农业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生物工程杂志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生物制品学杂志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石油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科学版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实验动物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实用妇科与产科杂志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实用内科杂志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实用外科杂志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1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实用眼科杂志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1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史研究动态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1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兽医科学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1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书法 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1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水产科学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1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塑料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1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特色社会主义研究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1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特殊教育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1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铁道科学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1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统计 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2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图书评论 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2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危重病急救医学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2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微生态学杂志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2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文化研究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2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文学研究 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2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心理卫生杂志 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2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新药与临床杂志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2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刑事法杂志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2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行政管理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2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修复重建外科杂志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3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循环杂志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3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药科大学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3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药理学通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3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药物依赖性杂志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3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医科大学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3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医学科学院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3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医药工业杂志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3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医院药学杂志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3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音乐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3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油料作物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4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油脂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4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远程教育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4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造船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4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哲学史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4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肿瘤临床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4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宗教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4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组织化学与细胞化学杂志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4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放射肿瘤学杂志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4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肝脏病杂志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4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核医学杂志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5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老年医学杂志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5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器官移植杂志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5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实验和临床病毒学杂志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5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实验外科杂志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5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华显微外科杂志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5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南财经政法大学学报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5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南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学版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5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南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科学版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5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南民族大学学报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（人文社会科学版）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5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山大学学报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（社会科学版）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6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山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学科学版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6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山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科学版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6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文信息学报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6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央财经大学学报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6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央民族大学学报</w:t>
            </w:r>
            <w:r>
              <w:rPr>
                <w:rFonts w:ascii="楷体_GB2312" w:hAnsi="楷体_GB2312" w:cs="宋体;SimSun" w:eastAsia="楷体_GB2312"/>
                <w:kern w:val="0"/>
                <w:sz w:val="20"/>
                <w:szCs w:val="20"/>
              </w:rPr>
              <w:t>（哲学社会科学版）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6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央音乐学院学报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6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药材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6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医杂志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6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州学刊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6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肿瘤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7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庆大学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.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科学版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7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易研究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7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蛛形学报 </w:t>
            </w:r>
            <w:r>
              <w:rPr>
                <w:rFonts w:cs="宋体;SimSun" w:ascii="宋体;SimSun" w:hAnsi="宋体;SimSun"/>
                <w:b/>
                <w:sz w:val="24"/>
              </w:rPr>
              <w:t>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7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铸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7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资源科学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7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科学史研究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76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宗教学研究 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77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护理与康复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78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实用护理杂志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79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档案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8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北京大学教育评论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8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>北京交通大学学报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 xml:space="preserve">（社会科学版）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8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ascii="宋体;SimSun" w:hAnsi="宋体;SimSun" w:cs="宋体;SimSun"/>
                  <w:b/>
                  <w:bCs/>
                  <w:i/>
                  <w:iCs/>
                  <w:color w:val="FF0000"/>
                  <w:kern w:val="0"/>
                  <w:sz w:val="20"/>
                </w:rPr>
                <w:t>北京林业大学学报（社会科学版）</w:t>
              </w:r>
            </w:hyperlink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8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财贸研究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8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产业经济研究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8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出版科学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8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>大连理工大学学报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 xml:space="preserve">（社会科学版）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8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当代传播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8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当代法学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8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党史研究与教学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9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德国研究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9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调研世界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9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东北大学学报（社会科学版）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9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东南文化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9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东南亚纵横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9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东岳论丛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9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法学论坛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9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法学杂志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9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复旦教育论坛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9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管理学报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0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>国际城市规划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（原名：国外城市规划，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07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 xml:space="preserve">年更名）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0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国家教育行政学院学报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0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国家图书馆学刊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0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>杭州师范学院学报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 xml:space="preserve">（社会科学版）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0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河南师范大学学报（哲社版）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0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湖北大学学报（哲学社会科学版）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0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湖南大学学报（社会科学版）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0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华东经济管理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0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>华南农业大学学报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 xml:space="preserve">（社科版）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0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环球法律评论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1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江苏行政学院学报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1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交响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1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教育科学研究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1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教育学报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1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教育与现代化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1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解放军外国语学院学报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1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经济问题探索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1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理论与改革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1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伦理学研究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1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民族教育研究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2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民族艺术研究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2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南京农业大学学报（社会科学版）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2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>南京艺术学院学报</w:t>
            </w:r>
            <w:r>
              <w:rPr>
                <w:rFonts w:ascii="楷体_GB2312" w:hAnsi="楷体_GB2312" w:cs="宋体;SimSun" w:eastAsia="楷体_GB2312"/>
                <w:color w:val="FF0000"/>
                <w:kern w:val="0"/>
                <w:sz w:val="18"/>
                <w:szCs w:val="18"/>
              </w:rPr>
              <w:t xml:space="preserve">（音乐与表演版）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2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南亚研究季刊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2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求实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2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日本研究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2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山东社会科学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2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商业研究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2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上海行政学院学报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2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世界经济文汇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3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思想理论教育导刊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3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探索与争鸣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3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天府新论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3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天津大学学报（社会科学版）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3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同济大学学报（社会科学版）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3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统计与信息论坛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3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图书馆建设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3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图书馆学研究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3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文艺理论与批评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3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>武汉理工大学学报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 xml:space="preserve">（社会科学版）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4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西安体育学院学报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4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>西北第二民族学院学报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 xml:space="preserve">（哲学社会科学版）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4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西北人口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4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>西南民族大学学报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 xml:space="preserve">（人文社科版）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4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现代管理科学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4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现代经济探讨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4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>湘潭大学学报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 xml:space="preserve">（哲学社会科学版）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4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小说评论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4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心理与行为研究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4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学术交流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5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学术论坛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5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烟台大学学报（哲学社会科学版）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5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音乐探索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5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语言科学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5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远程教育杂志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5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浙江艺术职业学院学报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5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>中国地质大学学报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 xml:space="preserve">（社会科学版）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5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中国电视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5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中国金融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5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中国历史文物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6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中国临床心理学杂志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6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>中国农业大学学报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 xml:space="preserve">（社会科学版）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6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中国外语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6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中华文史论丛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64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>重庆大学学报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 xml:space="preserve">（社会科学版）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6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>Biomedical and Environmental Sciences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6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Chinese Journal of Chemistry 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6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Chinese Journal of Structural Chemistry 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6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Frontiers of Computer Science in China 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6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Frontiers of Materials Science in China 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7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Frontiers of Physics in China 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7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Molecular Plant 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7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Particuology 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7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World Journal of Gastroenterology </w:t>
            </w: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7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电工电能新技术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7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含能材料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7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环境工程学报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7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食品与生物技术学报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7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世界科技研究与发展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7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土木建筑与环境工程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8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影像科学与光化学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8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中国地质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8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中国介入影像与治疗学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8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中国医学影像技术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  <w:tr>
        <w:trPr>
          <w:trHeight w:val="30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84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i/>
                <w:i/>
                <w:i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i/>
                <w:iCs/>
                <w:color w:val="FF0000"/>
                <w:kern w:val="0"/>
                <w:sz w:val="20"/>
                <w:szCs w:val="20"/>
              </w:rPr>
              <w:t xml:space="preserve">中华耳科学杂志 </w:t>
            </w:r>
            <w:r>
              <w:rPr>
                <w:rFonts w:cs="宋体;SimSun" w:ascii="宋体;SimSun" w:hAnsi="宋体;SimSun"/>
                <w:b/>
                <w:sz w:val="24"/>
              </w:rPr>
              <w:t>**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ournal.bjfu.edu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9:22:00Z</dcterms:created>
  <dc:creator>微软用户</dc:creator>
  <dc:description/>
  <cp:keywords/>
  <dc:language>en-US</dc:language>
  <cp:lastModifiedBy>微软用户</cp:lastModifiedBy>
  <dcterms:modified xsi:type="dcterms:W3CDTF">2009-06-08T09:25:00Z</dcterms:modified>
  <cp:revision>3</cp:revision>
  <dc:subject/>
  <dc:title>一级期刊340种（其中权威期刊19种）：</dc:title>
</cp:coreProperties>
</file>